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sz w:val="40"/>
          <w:szCs w:val="40"/>
        </w:rPr>
        <w:t>DETAILED SYLLABUS</w:t>
      </w:r>
    </w:p>
    <w:p>
      <w:pPr>
        <w:pStyle w:val="Normal"/>
        <w:tabs>
          <w:tab w:val="clear" w:pos="720"/>
          <w:tab w:val="left" w:pos="6855" w:leader="none"/>
        </w:tabs>
        <w:autoSpaceDE w:val="false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  <w:t>F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  <w:t>DISTANCE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ERTIFICA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ertificate in Computer Hardware Technology</w:t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CCHT)</w:t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(Yearly Schem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COURSE TITLE </w:t>
        <w:tab/>
        <w:tab/>
        <w:t>: CERTIFICATE IN COMPUTER HARDWARE NETWORK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6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URATION </w:t>
        <w:tab/>
        <w:tab/>
        <w:tab/>
        <w:t>: 2YEA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ODE</w:t>
        <w:tab/>
        <w:tab/>
        <w:tab/>
        <w:tab/>
        <w:t>: YEARLY</w:t>
      </w:r>
    </w:p>
    <w:p>
      <w:pPr>
        <w:pStyle w:val="Normal"/>
        <w:autoSpaceDE w:val="false"/>
        <w:ind w:left="-180" w:firstLine="1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OTAL MARKS </w:t>
        <w:tab/>
        <w:tab/>
        <w:t>: 800</w:t>
      </w:r>
    </w:p>
    <w:p>
      <w:pPr>
        <w:pStyle w:val="Normal"/>
        <w:autoSpaceDE w:val="false"/>
        <w:ind w:left="-180" w:firstLine="1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-180" w:firstLine="1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Structu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rst Year</w:t>
      </w:r>
    </w:p>
    <w:p>
      <w:pPr>
        <w:pStyle w:val="Normal"/>
        <w:autoSpaceDE w:val="false"/>
        <w:ind w:left="-180" w:firstLine="1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350"/>
        <w:gridCol w:w="1025"/>
        <w:gridCol w:w="1079"/>
        <w:gridCol w:w="1025"/>
        <w:gridCol w:w="1079"/>
        <w:gridCol w:w="876"/>
      </w:tblGrid>
      <w:tr>
        <w:trPr>
          <w:trHeight w:val="315" w:hRule="atLeast"/>
        </w:trPr>
        <w:tc>
          <w:tcPr>
            <w:tcW w:w="3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URSE TITLE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per Code</w:t>
            </w:r>
          </w:p>
        </w:tc>
        <w:tc>
          <w:tcPr>
            <w:tcW w:w="508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ARKS</w:t>
            </w:r>
          </w:p>
        </w:tc>
      </w:tr>
      <w:tr>
        <w:trPr>
          <w:trHeight w:val="315" w:hRule="atLeast"/>
        </w:trPr>
        <w:tc>
          <w:tcPr>
            <w:tcW w:w="3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HEORY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ACTICAL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OTAL MARKS</w:t>
            </w:r>
          </w:p>
        </w:tc>
      </w:tr>
      <w:tr>
        <w:trPr>
          <w:trHeight w:val="270" w:hRule="atLeast"/>
        </w:trPr>
        <w:tc>
          <w:tcPr>
            <w:tcW w:w="3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ERNAL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XTERNAL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ERNAL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XTERNAL</w:t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 TO BASIC ELETRONIC  COMPUTERS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CHT/Y/11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DAMRNTALS OFCOMPUTER &amp; OPRATING SYSTEM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CHT/Y/12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SIC OF PC TROUBLE SHOOTING &amp; DIGITAL ELECTRONICS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CHT/Y/13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3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WORKING &amp; HARDWAR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CHT/Y/14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ot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heory Paper:   40</w:t>
      </w:r>
      <w:r>
        <w:rPr>
          <w:rFonts w:cs="Arial" w:ascii="Arial" w:hAnsi="Arial"/>
          <w:b/>
          <w:bCs/>
          <w:sz w:val="20"/>
          <w:szCs w:val="20"/>
        </w:rPr>
        <w:t xml:space="preserve">% </w:t>
      </w:r>
      <w:r>
        <w:rPr>
          <w:rFonts w:cs="Arial" w:ascii="Arial" w:hAnsi="Arial"/>
          <w:sz w:val="20"/>
          <w:szCs w:val="20"/>
        </w:rPr>
        <w:t>Continuous Internal Assessment and 60</w:t>
      </w:r>
      <w:r>
        <w:rPr>
          <w:rFonts w:cs="Arial" w:ascii="Arial" w:hAnsi="Arial"/>
          <w:b/>
          <w:bCs/>
          <w:sz w:val="20"/>
          <w:szCs w:val="20"/>
        </w:rPr>
        <w:t xml:space="preserve">% </w:t>
      </w:r>
      <w:r>
        <w:rPr>
          <w:rFonts w:cs="Arial" w:ascii="Arial" w:hAnsi="Arial"/>
          <w:sz w:val="20"/>
          <w:szCs w:val="20"/>
        </w:rPr>
        <w:t>University Examinatio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actical Paper</w:t>
      </w:r>
      <w:r>
        <w:rPr>
          <w:rFonts w:cs="Arial" w:ascii="Arial" w:hAnsi="Arial"/>
          <w:b/>
          <w:bCs/>
          <w:sz w:val="20"/>
          <w:szCs w:val="20"/>
        </w:rPr>
        <w:t xml:space="preserve">:  40% </w:t>
      </w:r>
      <w:r>
        <w:rPr>
          <w:rFonts w:cs="Arial" w:ascii="Arial" w:hAnsi="Arial"/>
          <w:sz w:val="20"/>
          <w:szCs w:val="20"/>
        </w:rPr>
        <w:t>Continuous Internal Assessment and 60</w:t>
      </w:r>
      <w:r>
        <w:rPr>
          <w:rFonts w:cs="Arial" w:ascii="Arial" w:hAnsi="Arial"/>
          <w:b/>
          <w:bCs/>
          <w:sz w:val="20"/>
          <w:szCs w:val="20"/>
        </w:rPr>
        <w:t xml:space="preserve">% </w:t>
      </w:r>
      <w:r>
        <w:rPr>
          <w:rFonts w:cs="Arial" w:ascii="Arial" w:hAnsi="Arial"/>
          <w:sz w:val="20"/>
          <w:szCs w:val="20"/>
        </w:rPr>
        <w:t>University Examin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INTRODUCTION TO BASIC ELECTRONICS COMPONENTS</w:t>
      </w:r>
      <w:r>
        <w:rPr>
          <w:rFonts w:cs="Arial" w:ascii="Arial" w:hAnsi="Arial"/>
          <w:b/>
          <w:bCs/>
          <w:sz w:val="22"/>
          <w:szCs w:val="22"/>
        </w:rPr>
        <w:t xml:space="preserve">        Subject code: CCHT/Y/1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 CONDUCTING MATERIAL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, classification, their electrical and mechanical properties and their application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 RESISTAN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andardization, colour codes, power rating specification and properties of fixed and variables resisters specification and properties of thermostat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 FUS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 specification properties of various fuses and their applic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 CAPACITOR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 standard is action and color code characteristics of capacitor tolerance, temperature coefficient type of capacitors &amp; their application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 INDUCTIVE COMPONENT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 to magnetic material and their properties, Inductor characteristics, types of .inductor, their features and specifications, transformers, types of transformer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 CIRCUIT ANALYSI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undamental of AC and its application to circuit theory, energy and power in AC, Kickoff’s voltage and current law simple RC.RL, LC &amp; LRC circuit filters, study of ammeter digital millimeter and how they are use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 CELLS AND BATTERIE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, types of various cells and characteristics, applications of different types of cell/batteries, connecting batteries,(with reference to batteries on IBM-PC motherboard and inUPS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 RELAYS, SWITCHES AND PANEL COMPONENT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 to relays, their characteristics, classifications, performance during pickup and drop out. Introduction to switches, different types and their application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9. ACTIVE COMPONENT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 to Diod, their characteristics and applications. Zener diod, its characteristics and impedance, Introduction to Bipolar transistors and its application. FET, MOSFET, SER, etc. their characteristics and applications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FUNDAMRNTALS OF COMPUTER &amp; OPERATING SYSTEM</w:t>
      </w:r>
      <w:r>
        <w:rPr>
          <w:rFonts w:cs="Arial" w:ascii="Arial" w:hAnsi="Arial"/>
          <w:b/>
          <w:bCs/>
          <w:sz w:val="22"/>
          <w:szCs w:val="22"/>
        </w:rPr>
        <w:t xml:space="preserve">   Subject Code: CHT/Y/12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cteristic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eed, Accuracy, Storage, Automation, Versatility, Diligen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ystem Organisatoi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put Unit, Keyboard, Mouse, Tablet, Scanners etc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torage Dev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ppy Disk, Hard Disk, CD-RO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ftware Introducti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ystem Software, Application Softwa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bers Syst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nary Number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>Disk Operating Syste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Booting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System Disk, Hard Disk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Concept of Driver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ernal Command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ate, Time, Copy Con, Dir, Copy, Ren, Del, Ver Vol, CLS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D, MD, RD, TYP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xternal Commands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Format, tre, attrib, more, sort, CHKDSK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Sys, Label, Move, Copy, Scandisk, Floppy dis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) Windows 3x &amp; Windows 95 Environment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troduction to Win 3x/Win 9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ts Development &amp; Principles, Parallel Operating Syst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ding Window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fference between Windows -3.1 and Window-9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sic Elements of Window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s of Windows, I con Supports, Mouse Support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ndows Operation Skill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asic mouse practice through games, Keyboard, Techniques, Choosing &amp; Selecting items.  Keyboard Shortcut, Men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 Manag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Group, Group Icon, Application Icon, Creating &amp; working with Program item, Moving, Copying &amp; Deleting Programs, Starting an Application and Quitting. The Program Manag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le Manag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a File Manager? Opening the File Manager. File/Directory Selection Moving, Copying, Deleting, Creating Directory/ Folder. File Search, Disk Management Wizard, Changing Drives, Copying, Formatting, Labeling, Quitting from the File Manag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RODUCTION TO WINDOWS`98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ASIC PC TROUBLE SHOOTING &amp; DIGITAL ELECTRONIC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ubject Cod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CHT/Y/13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 ARCHITECTURE OF IMB PC/ XT AND PC/A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 of architecture of PC/XT, PC /AT/ 286/386/ 486/ Pentiu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 STUDY OF VARIOUS ADA [TPR CARD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ous display adaptor card &amp; their identification; FSC and HDC card their identification, IDE car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nd its identification, multi I/O cards and its identification functioning of these cards &amp; connectors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udy of SVGA, SCSI cards GIST &amp; Mode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DISPLA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video information, text and graphics modes, types of display and how to identify the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FLOPPY DISK DRIVE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arious part of FDD, types of floppies, geometry of floppy, various concepts of floppy, interface signals, floppy drives alignment,track0,adjusment,formating of floppi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HARD DISK DRIVE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ypes of hard disk, geometry of hard dish. Interface signals, various concepts of hard disk,  formatting types of concepts, functioning of hard disk, precautions in handling hard dis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SWITCHED MODE POWER SUPPL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Fundamental concepts of SMPS, specification of SMPS according to system requirement various voltage and current ratings available on various types of SMPS, troubleshooting of SMPS, handling of SMP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PRINTE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t types of printers &amp; functioning interface sigmas and canles, and data ribbon ledger, inkjet operation and maintenance, stepper moto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TROUBLEOOTING &amp; MAINTENAN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ype of maintenance: preventive and break, maintance assembly and disassembly of PC and its various parts, printers, run problems their identification and remedy, problem of Keyboard, displays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ers, FDD, HDD,SMPS, Mother Board their identification and reme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 NUMBER SYSTEM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, Binary number system, Hexa decimal. Number systems, their representation, Conversion from one number system, and their arithmetic, ASC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INTEGRATED CIRCUIT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, various families and their characteristics as digital IC’s, latest trends in packaging techniqu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SEMI CONDUCTORS MEMORIE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 n, Memory Organization and Operation, Classification and Characteristics of Memories, Sequential Memory, Read-only Memory and Read-write Memory, DRAM, SRAM, Memory Refreshing.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NTRODUCTION TO NETWORKING &amp; HARDWARE</w:t>
      </w:r>
      <w:r>
        <w:rPr>
          <w:rFonts w:cs="Arial" w:ascii="Arial" w:hAnsi="Arial"/>
          <w:b/>
          <w:bCs/>
          <w:sz w:val="22"/>
          <w:szCs w:val="22"/>
        </w:rPr>
        <w:t xml:space="preserve">                Subject Code: CCHT/Y/13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 NETWORKING CONCEPT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twork, Planning of Network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/W &amp; S/W use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s of Network Managemen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N, WAN, MAN, Servers , File Distribution Syst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ologi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dows NT administrat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Detailed study of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SMPS(various types of SMPS in SMPA in PC , printers Monitors , and other peripheral Devic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 Printers (DMP, Laser, Inkjet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)  Monitor (Mono, Color, VG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) FDD, HDD &amp; CD-ROM, storage Devic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 INTRODUTION TO MICROPROCESSO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 digital Computer, Computer organization, Micro Computer Organization, Computer Language, Machine Language, Architecture of an 8-Bit Generic microprocessor, simplified memory organization, DMA, interrupts, Introduction to advance process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MICROCOMPUTERS SYSTEM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, classification of Computers, difference, compression organization, various parts of computer, classification of functional unit, CPU, Main Memory, Secondary Memory, I/O devic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 INTRODUCTION TO 16 BIT MICROPROCESSOR 880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troduction, architecture, pin diagram and pin function, Study of 8284,8288, \8087and their interfacing with 8088, interfacing of RAM/ DRAM, ROM/ EPROM, Study of PC/XT mother board from design  point of view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4:54:00Z</dcterms:created>
  <dc:creator>Algol</dc:creator>
  <dc:description/>
  <cp:keywords/>
  <dc:language>en-US</dc:language>
  <cp:lastModifiedBy>sima</cp:lastModifiedBy>
  <cp:lastPrinted>2009-04-07T11:40:00Z</cp:lastPrinted>
  <dcterms:modified xsi:type="dcterms:W3CDTF">2010-08-02T11:47:00Z</dcterms:modified>
  <cp:revision>12</cp:revision>
  <dc:subject/>
  <dc:title>DETAILED SYLLABUS</dc:title>
</cp:coreProperties>
</file>